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4.2017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1437266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4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4.2017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68572488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44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и проведении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а Весны и Труда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3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рганизации Праздника Весны и Труда, руководствуясь Законом Российской Федерации от 06.10.2003 № 131 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 провести Праздник Весны и Труда 1 мая 2017 года на территории г. Железногорск ЗАТО Железногорс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по подготовке и проведению Праздника Весны и Труда (Приложение №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подготовки и проведения Праздника Весны и Труда (Приложение №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                  (Е.В. Андросова)  довести настоящее постановление до сведения населения через газету «Город и горожане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 – территориальное образование Железногорск Красноярского края» в информационно – 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администрации ЗАТО Железногорск по социальным вопросам     В.Ю. Фомаиди.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</w:r>
      <w:r>
        <w:rPr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.Е. Пешков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9:00Z</dcterms:created>
  <dc:creator>Бутова Оля</dc:creator>
  <dc:description/>
  <cp:keywords/>
  <dc:language>en-US</dc:language>
  <cp:lastModifiedBy>Pikalova</cp:lastModifiedBy>
  <cp:lastPrinted>2015-04-01T11:35:00Z</cp:lastPrinted>
  <dcterms:modified xsi:type="dcterms:W3CDTF">2017-04-03T08:50:00Z</dcterms:modified>
  <cp:revision>46</cp:revision>
  <dc:subject/>
  <dc:title> </dc:title>
</cp:coreProperties>
</file>